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исьмо президенту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Господин Президент, в отличие от Вас мы совсем не знаем большинства из наживших баснословные состояния на ресурсах страны, знаем только тех редких, кто красуется на телеэкранах и «честно» обучает нас (и Вас), как «надо» жить, но мы знаем одно: Мы выбрали Вас - так достойно защищайте наши интересы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Мы, граждане России, требуем остановить ценовой беспредел. И, хотя в нашем письме будет идти речь только о ценах на газ, которым мы отапливаем свои жилища и на котором готовим еду, мы знаем, что если мы будем молчать как всегда - за этим новым повышением стоимости жизни россиянина последуют и другие, не менее тяжёлые формы обирательств (в т.ч. плата за электроэнергию, налоги на собственность и т.п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Господи, когда же наконец эта абсолютно мизерная часть людей, присосавшаяся к народу нашей страны, накушается досыта?! Обобрав за 10 лет подавляющую часть населения России до нитки, они и при Вашем правлении неустанно продолжают «трудиться». Только, в отличие от предыдущего правления хитрой семейки (когда инфляцию вообще смешно было прятать), сейчас всюду громко и гласно сообщается, что у нас инфляция удерживается в 1-12% (!) в год, и председатель правительства везде сыто заявляет, что все модернизации, «улучшения» и т.п. в нашей стране будут проходить не за счёт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лата, взимаемая за отопление дом 75 кв. м с семьи из 3-х человек, только за последний один год выросла на 67 процентов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Мы здесь не говорим о конкретной ситуации (прописаны люди или нет, пенсионеры или инвалиды, дом или дача), а на частном примере доводим до Вашего сведения порядок возрастания цен в стране. Мы все абсолютно уверены, что раз у нас украли всё наше общее имущество и личные деньги, то хотя бы ресурсы нашей страны (воздух, вода, земля, газ и нефть) должны если и не бесплатно использоваться российскими гражданами, то уж по ценам в десятки раз ниже, чем в других странах, у ж намного ниже цен, по которым российское продаётся за рубеж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Господин Президент, в отличие от Вас мы совсем не знаем большинства из наживших баснословные состояния на ресурсах страны, знаем только тех редких, кто красуется на телеэкранах и «честно» обучает нас (и Вас), как «надо» жить, но мы знаем одно: Мы выбрали Вас - так достойно защищайте наши интересы.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Жители г. Раменское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iCs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33:00Z</dcterms:created>
  <dc:creator>721</dc:creator>
  <dc:description/>
  <dc:language>en-US</dc:language>
  <cp:lastModifiedBy>721</cp:lastModifiedBy>
  <dcterms:modified xsi:type="dcterms:W3CDTF">2003-05-27T14:36:00Z</dcterms:modified>
  <cp:revision>1</cp:revision>
  <dc:subject/>
  <dc:title>Письмо президенту</dc:title>
</cp:coreProperties>
</file>